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 Szociális és Egészségügyi Szolgáltató Közpo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ölcsőd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00. Marcali, Katona József u.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: 85/312-45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bolcsode@szocialiskozpont.h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thick"/>
        </w:rPr>
      </w:pPr>
      <w:r>
        <w:rPr>
          <w:b/>
          <w:sz w:val="22"/>
          <w:szCs w:val="22"/>
          <w:u w:val="thick"/>
        </w:rPr>
        <w:t>HÁZIREND</w:t>
      </w:r>
    </w:p>
    <w:p>
      <w:pPr>
        <w:pStyle w:val="Normal"/>
        <w:rPr>
          <w:b/>
          <w:b/>
          <w:sz w:val="22"/>
          <w:szCs w:val="22"/>
          <w:u w:val="thick"/>
        </w:rPr>
      </w:pPr>
      <w:r>
        <w:rPr>
          <w:b/>
          <w:sz w:val="22"/>
          <w:szCs w:val="22"/>
          <w:u w:val="thick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edves Szül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etnénk Önökkel megismertetni a Bölcsőde házirendjét. A bölcsődei nevelés zavartalansága érdekében kérjük szíves együttműködésüket a házirendben foglaltak betartásába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1./</w:t>
        <w:tab/>
        <w:t>A bölcsőde reggel 6.30-tól fogadja az érkező gyermekeket. Kérjük Önöket, hogy az étkező gyermekek nyugalma érdekében 8.10 előtt érkezzenek, hogy a gyermekek étkezését ne zavarják. 9.00-óra után csak a fejlesztő foglalkozáson vagy a beszoktatásban résztvevő gyermeket fogadjuk. Kérjük, hogy a gyermekek hazaviteléről 17.00-ig szíveskedjenek gondosko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2./</w:t>
        <w:tab/>
        <w:t>A gyermekek hazaadásakor a gyermek elviteléről, az alábbiakban foglaltaknak megfelelően szíveskedjenek gondoskodni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 szülői felügyeletet gyakorló szülő(k) vagy a gyám a bölcsődei beíratáskor köteles írásban nyilatkozni arról, hogy mely személyek vihetik el a bölcsődéből a gyermeket (legalább név, lakcím, telefonszám megjelölésével). Ha a megjelölt személyek köre változik, a szülő köteles a változást a bölcsődének a változást követő első munkanapon bejelenteni, ennek elmaradásáig a bölcsőde dolgozói kizárólag az érvényes nyilatkozatban foglaltak szerint adják ki a gyermeket. A gyermek elvitelére legalább a 14. életévét betöltött személy jelölhető meg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szülői felügyeleti jog fennállása – szükség esetén - teljes bizonyító erejű magánokirattal, közokirattal vagy bírósági határozattal igazolható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gyermek átadása előtt a kisgyermeknevelő a személyazonosság megállapítása céljából fényképes igazolvány és lakcímkártya felmutatását kérheti. </w:t>
      </w:r>
    </w:p>
    <w:p>
      <w:pPr>
        <w:pStyle w:val="Normal"/>
        <w:ind w:left="705" w:firstLine="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gyermekért érkező személy láthatóan alkohol, drog stb. befolyása alatt áll, a kisgyermeknevelő a szülő egyidejű értesítése mellett köteles a gyermek átadását megtagadni. Amennyiben a szülő érkezik olyan állapotban, hogy a gyermek a részére nem adható át, a kisgyermeknevelő a másik szülői felügyeleti jogot gyakorló szülőt, ennek hiányában a nyilatkozatban megjelölt személyt értesíti. </w:t>
      </w:r>
    </w:p>
    <w:p>
      <w:pPr>
        <w:pStyle w:val="Normal"/>
        <w:ind w:left="705" w:firstLine="15"/>
        <w:jc w:val="both"/>
        <w:rPr>
          <w:sz w:val="22"/>
          <w:szCs w:val="22"/>
        </w:rPr>
      </w:pPr>
      <w:r>
        <w:rPr>
          <w:sz w:val="22"/>
          <w:szCs w:val="22"/>
        </w:rPr>
        <w:t>A gyermek bölcsődéből való távozása után a gondoskodás a szülő feladata, felelősségünk csak a gyermek szülőnek történő átadásáig terjed ki.</w:t>
      </w:r>
    </w:p>
    <w:p>
      <w:pPr>
        <w:pStyle w:val="Normal"/>
        <w:ind w:left="705" w:firstLine="15"/>
        <w:jc w:val="both"/>
        <w:rPr/>
      </w:pPr>
      <w:r>
        <w:rPr>
          <w:sz w:val="22"/>
          <w:szCs w:val="22"/>
        </w:rPr>
        <w:t>Kérjük a szülőket, hogy gyermekük átvétele után, az intézmény területén csak az átöltözéshez szükséges ideig tartózkodjanak, a bölcsőde életének rendjét ne zavarják.</w:t>
      </w:r>
    </w:p>
    <w:p>
      <w:pPr>
        <w:pStyle w:val="Normal"/>
        <w:ind w:left="705" w:firstLine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3./</w:t>
        <w:tab/>
        <w:t>A bölcsődei átadóban a ruhák tárolására minden gyermek számára saját jellel ellátott külön szekrény részt biztosítunk. A válóruházat időjárásnak megfelelő legyen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Kérjük, hogy a szekrényben csak a legszükségesebb dolgokat tárolják, mert a szekrényben hagyott tárgyakért felelősséget vállalni nem tud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4./</w:t>
        <w:tab/>
        <w:t>A bölcsődébe csak egészséges gyermek hozható. Kérjük, hogy a fertőzésveszély megelőzése érdekében, beteg, lázas (37,5 °C és ennél magasabb hőmérsékletű), antibiotikumot szedő vagy fertőzésre gyanús gyermeket ne hozzanak. Betegséget követően a gyermeket csak orvosi igazolás ellenében lehet ismételten közösségbe hozni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5./</w:t>
        <w:tab/>
        <w:t xml:space="preserve">Kérjük Önöket, hogy az átadó helységen túl a gyermekmosdóba és csoportszobába ne lépjenek be!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/ </w:t>
        <w:tab/>
        <w:t xml:space="preserve">Kérjük, hogy a bölcsődei orvos kitiltó, és vizsgálatokra vonatkozó utasításait </w:t>
        <w:tab/>
        <w:t>szíveskedjenek be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7./</w:t>
        <w:tab/>
        <w:t>Kérjük Önöket, hogy az allergiás reakciók megelőzése érdekében, a gyermekük gyógyszer-, vagy ételérzékenységéről szíveskedjenek a bölcsőde vezetőjét tájékoztatni. A betegséget kérjük orvosi szakvéleménnyel igazo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8./</w:t>
        <w:tab/>
        <w:t>Amennyiben a gyermek a bölcsődében belázasodik, megbetegszik, a bölcsőde vezetőhelyette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haladéktalanul köteles a szülőt (törvényes képviselőt) értesíteni. Kérjük, hogy szíveskedjen olyan elérhetőséget megadni, amelyen a gyermekért felelős személyt bármikor el lehet érni. Kérjük, hogy ilyen esetben minél előbb gondoskodjanak a gyermek hazaviteléről, illetve orvosi ellátásáról, ezzel is segítve a mielőbbi gyógyulás esélye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9./</w:t>
        <w:tab/>
        <w:t>Kérjük, hogy a gyermek hiányzását, az étkezés lemondása érdekében szíveskedjenek minél előbb, de legkésőbb aznap 8:30 bejelenteni. A bejelentésnek eleget tehetnek személyesen, vagy akadályoztatás esetén, telefonon. Tájékoztatjuk Önöket, hogy az étkezés lemondását, a bejelentést követő naptól tudjuk érvény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10./</w:t>
        <w:tab/>
        <w:t xml:space="preserve">Kérjük Önöket, hogy abban az esetben, ha a gyermeket betegség vagy más ok miatt nem hozzák a bölcsődébe, a távolmaradás okát 48 órán belül szíveskedjenek közölni a bölcsődevezetővel vagy helyettesével. A hosszas távolmaradás esetén, amennyiben annak okát és időtartamát a szülő nem jelenti be, a bölcsődei ellátás megszüntetését kell kezdeményeznü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1./</w:t>
        <w:tab/>
        <w:t xml:space="preserve">Célunk, a családi nevelés segítése.  A család és a bölcsőde kapcsolatának erősítésére céljából lehetőséget biztosítunk a szülőknek arra, hogy a gyermekkel kapcsolatos információkat a kisgyermeknevelőkkel kicserélhessék.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Ennek formái: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- szülővel történő beszoktatás,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- a szülő - kisgyermeknevelő napi információ cseréje,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- az üzenő füzeten keresztül történő információ csere,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szülői értekezlet,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 xml:space="preserve">- szülőcsoportos megbeszélé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2./</w:t>
        <w:tab/>
        <w:t xml:space="preserve">Az intézmény fenntartója, a „gyermekek védelméről és a gyámügyi igazgatásról” szóló 1997. évi XXXI. törvény 35§. értelmében, a bölcsődei ellátásban részesülők érdekvédelmét szolgáló érdekképviseleti fórumot működtet, mely megalakításának, és működtetésének szabályait az alábbiakban ismertetjü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z érdekképviseleti fórum 4 tagból áll, melynek szavazati jogú választott tagj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2 fő az ellátásban részesülő gyermekek szülei vagy más törvényes képviselő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1 fő az intézmény dolgozóinak képviselője (Marcali SZESZK Bölcsődéj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1 fő az intézmény fenntartó képviselője (Marcali Kistérségi Többcélú Társulá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z érdekképviseleti fórum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vizsgálja az elé terjesztett panaszokat, és a hatáskörébe tartozó ügyekben dönt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ézkedéseket kezdeményezhet a fenntartónál, a gyermekjogi képviselőnél, illetve a Somogy Megyei Kormányhivatal Szociális és Gyámhivatalánál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z érdekképviseleti fórum az intézmény igazgatójánál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leményt nyilváníthat az intézmény vezetőjének a gyermekeket érintő ügyekben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ot tehet az intézmény alaptevékenységével összhangban végzett szolgáltatások tervezéséről, működtetéséről, valamint az ezzel kapcsolatos bevételek felhasználásáról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  <w:t>Az érdekképviseleti fórum egyetértési jogot gyakorol a házirend jóváhagyásáná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/</w:t>
        <w:tab/>
      </w:r>
      <w:r>
        <w:rPr>
          <w:b/>
        </w:rPr>
        <w:t>Gyermekjogi képviselő</w:t>
      </w:r>
      <w:r>
        <w:rPr/>
        <w:t xml:space="preserve">: </w:t>
      </w:r>
      <w:r>
        <w:rPr>
          <w:b/>
        </w:rPr>
        <w:t xml:space="preserve">         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</w:t>
      </w:r>
      <w:r>
        <w:rPr>
          <w:b/>
        </w:rPr>
        <w:t>Elérhetősége:</w:t>
      </w:r>
      <w:r>
        <w:rPr/>
        <w:t>36 20 4899 633</w:t>
      </w:r>
    </w:p>
    <w:p>
      <w:pPr>
        <w:pStyle w:val="Normal"/>
        <w:ind w:left="360" w:hanging="0"/>
        <w:rPr>
          <w:color w:val="FF0000"/>
        </w:rPr>
      </w:pPr>
      <w:r>
        <w:rPr>
          <w:b/>
        </w:rPr>
        <w:t xml:space="preserve">                                           </w:t>
      </w:r>
      <w:r>
        <w:rPr>
          <w:b/>
        </w:rPr>
        <w:t>E-mail</w:t>
      </w:r>
      <w:r>
        <w:rPr/>
        <w:t xml:space="preserve">: </w:t>
      </w:r>
      <w:hyperlink r:id="rId3">
        <w:r>
          <w:rPr>
            <w:rStyle w:val="InternetLink"/>
            <w:u w:val="single"/>
          </w:rPr>
          <w:t>valeria.berdar@ijsz.bm.gov.hu</w:t>
        </w:r>
      </w:hyperlink>
      <w:r>
        <w:rPr>
          <w:rFonts w:cs="Times New Roman ,serif;Times New Roman" w:ascii="Times New Roman ,serif;Times New Roman" w:hAnsi="Times New Roman ,serif;Times New Roman"/>
          <w:b/>
          <w:color w:val="FF0000"/>
        </w:rPr>
        <w:t> 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sz w:val="22"/>
          <w:szCs w:val="22"/>
          <w:highlight w:val="yellow"/>
        </w:rPr>
        <w:t>2023.01.0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Hartal Katali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SzESzK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ölcsőde házirendje, a Marcali Szociális és Egészségügyi Szolgáltató Központ által készített, és a Marcali Kistérségi Többcélú Társulás Társulási Tanácsa Elnöke </w:t>
      </w:r>
      <w:r>
        <w:rPr>
          <w:sz w:val="22"/>
          <w:szCs w:val="22"/>
          <w:highlight w:val="yellow"/>
        </w:rPr>
        <w:t>51/2022. ( XI.17.</w:t>
      </w:r>
      <w:r>
        <w:rPr>
          <w:sz w:val="22"/>
          <w:szCs w:val="22"/>
        </w:rPr>
        <w:t>)</w:t>
      </w:r>
      <w:r>
        <w:rPr/>
        <w:t xml:space="preserve"> </w:t>
      </w:r>
      <w:r>
        <w:rPr>
          <w:sz w:val="22"/>
          <w:szCs w:val="22"/>
        </w:rPr>
        <w:t>számú határozatával jóváhagyott szakmai program 9./a számú mellék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csode@szocialiskozpont.hu" TargetMode="External"/><Relationship Id="rId3" Type="http://schemas.openxmlformats.org/officeDocument/2006/relationships/hyperlink" Target="mailto:valeria.berdar@ijsz.bm.gov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06:00Z</dcterms:created>
  <dc:creator>-</dc:creator>
  <dc:description/>
  <cp:keywords/>
  <dc:language>en-US</dc:language>
  <cp:lastModifiedBy>Katalin Hartal</cp:lastModifiedBy>
  <cp:lastPrinted>2012-04-17T15:32:00Z</cp:lastPrinted>
  <dcterms:modified xsi:type="dcterms:W3CDTF">2023-05-10T12:28:00Z</dcterms:modified>
  <cp:revision>8</cp:revision>
  <dc:subject/>
  <dc:title>Szociális és Egészségügyi Szolgáltató Közpo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691038</vt:r8>
  </property>
  <property fmtid="{D5CDD505-2E9C-101B-9397-08002B2CF9AE}" pid="3" name="_AuthorEmail">
    <vt:lpwstr>domjan.bernadett@marcali.hu</vt:lpwstr>
  </property>
  <property fmtid="{D5CDD505-2E9C-101B-9397-08002B2CF9AE}" pid="4" name="_AuthorEmailDisplayName">
    <vt:lpwstr>Trombitásné Dr. Domján Bernadett</vt:lpwstr>
  </property>
  <property fmtid="{D5CDD505-2E9C-101B-9397-08002B2CF9AE}" pid="5" name="_EmailSubject">
    <vt:lpwstr>bölcsi házirend módosítása</vt:lpwstr>
  </property>
  <property fmtid="{D5CDD505-2E9C-101B-9397-08002B2CF9AE}" pid="6" name="_ReviewingToolsShownOnce">
    <vt:lpwstr/>
  </property>
</Properties>
</file>